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хматы – игра для настоящих металлургов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Человек так устроен, что спешит наполнить свою жизнь новыми идеями, планами, а иногда и проблемами. В час "житейского шторма" или испытаний на прочность изо всех сил борется за жизнь, отгоняя мысли о смерти. Но, увы, последний час приходит ко всем без исключения. Зачастую - совершенно неожиданно. И в чем застал Господь человека, в том и будет судить. Об ушедшем из жизни человеке есть свои суждения и у нас, продолжающих жить. Свыше нам даровано свойство – забывать все мелочное, второстепенное и запоминать главное. То, что было в человеке главным, - это и есть его след на земле. Выдающийся профсоюзный лидер Анатолий Пожидаев (1939 – 2003 г.г.) был организатором, интеллектуалом, борцом, умел принять удар сильного и подать руку слабому. Его духовное наследие реализовалось во Всеукраинском шахматном турнире, который Центральный комитет Профсоюза металлургов и горняков Украины проводит один раз в два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– 24 ноября в шахматном клубе ОАО "Орджоникидзевский ГОК" (город Орджоникидзе Днепропетровской области) прошел финал Второго шахматного турнира памяти А.С.Пожидаева. В торжественной обстановке его открыли первый заместитель председателя ЦК ПМГУ Сергей Комышев, председатель ЦС ФСК "Металлург" Александр Слюсаренко, председатель профкома ПМГУ в ОАО "Орджоникидзевский ГОК" Василий Алтухов. Почетными гостями турнира были Валентина Николаевна Пожидаева и Андрей Ярцев (внук А.С.Пожидаева), ветеран спорта, бывший председатель спортивного клуба "Манганит" Андрей Иванович Череп, который поделился воспоминаниями о личных встречах с Анатолием Сидоровичем Пожидаевы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финальных соревнованиях приняли участие 42 человека из 17 городов, они представляли 18 предприятий горно-металлургического комплекса Украины (1 мастер спорта, 19 кандидатов в мастера, 8 спортсменов - 1разряда, 4 спортсмена – 2 разряд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евнования проводились по быстрым шахматам (партия 1 час) и молниеносным (10 минут). Отдельно был проведен блиц-турнир для профсоюзных руководите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удейство обеспечивали опытные арбитры. Главный судья турнира Игорь Евгеньевич Варицкий имеет национальную категорию, главный секретарь  Николай Пименович Гергель– международный арбит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тоге упорной борьбы по быстрым шахматам 1 место занял Валентин Железнов, машинист ОВ Никопольского завода ферросплавов, на 2 месте - Геннадий Матюшин, слесарь Макеевского металлургического завода, на 3 месте – Андрей Скляр, электрик аглофабрики Мариупольского меткомбината им. Ильич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иц - турнир по молниеносным шахматам среди профсоюзных руководителей показал такие результат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место – Василий Шевченко, председатель Днепропетровского обкома ПМГ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место – Владимир Палюх, секретарь ЦК ПМГ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место – Сулико Джумидзе, председатель СК "Зарево" Макеевского металлургического зав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урнире по молниеносным шахматам 1 место занял Геннадий Матюшин, 2 место - Валентин Железнов, на 3 месте – Андрей Скля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седатель ЦС ФСК "Металлург" А.Слюсаренко и оргкомитет турнира отметили великолепную организацию финальных соревнований. Профсоюзный комитет (председатель В.Алтухов) и спортклуб "Манганит" (председатель А.Янченко), администрация ОАО "Орджоникидзевский ГОК" (генеральный директор С.Шуваев) предоставили для проживания спортсменов профилакторий ГОКа, необходимый автотранспор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перерыве между турами для спортсменов были организованы экскурсия на объекты социального назначения,  во Дворце культуры - концерт художественной самодеятельност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участники турнира получили памятные медали с портретом А.С. Пожидаева и ценные сувениры. Призеры соревнований награждены Дипломом ЦК ПМГУ, денежными премиями. А главное – шахматисты-любители в который раз доказали, что профессии металлурга и горняка – это сплав физической силы, интеллекта, труда и желания побеждат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ргкомитет Всеукраинского шахматного турнира памяти А.С.Пожидаева поздравляет всех его призеров и приглашает любителей шахмат, которые работают на предприятиях горно-металлургического комплекса, готовиться к состязаниям следующего - Третьего турнира, который будет проходить осенью 2008 года.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талия Усенко, руководитель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о-аналитического центра ЦК ПМГ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2780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FILENAME \p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/tmp/in/input.doc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8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FILENAME \p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/tmp/in/input.doc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50:00Z</dcterms:created>
  <dc:creator>Наталия</dc:creator>
  <dc:description/>
  <dc:language>en-US</dc:language>
  <cp:lastModifiedBy>Наталия</cp:lastModifiedBy>
  <cp:lastPrinted>2006-11-28T10:10:00Z</cp:lastPrinted>
  <dcterms:modified xsi:type="dcterms:W3CDTF">2006-11-28T11:51:00Z</dcterms:modified>
  <cp:revision>7</cp:revision>
  <dc:subject/>
  <dc:title>В период с 22 по 25 ноября 2006г</dc:title>
</cp:coreProperties>
</file>