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pacing w:val="20"/>
          <w:sz w:val="24"/>
        </w:rPr>
      </w:pPr>
      <w:r>
        <w:rPr>
          <w:spacing w:val="20"/>
          <w:sz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ІV съезда профсоюза трудящихся металлургическо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и горнодобывающей промышленности Украин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20 мая 2005 года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 работе Центрального комитета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МГУ в отчетном периоде и задачах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 2005-2010 год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"/>
        <w:rPr/>
      </w:pPr>
      <w:r>
        <w:rPr>
          <w:sz w:val="24"/>
        </w:rPr>
        <w:t>Заслушав и обсудив отчеты Центрального комитета и Контрольно-ревизионной комиссии профсоюза металлургов и горняков Украины, ІV съезд ПМГУ отмечает, что его работа в отчетном периоде сосредотачивалась на осуществлении защиты трудовых и социально-экономических прав и интересов членов профсоюз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Предпринимались конкретные меры по реализации основных направлений деятельности и приоритетов в работе, утвержденных ІІІ съездом профсоюза  в области:  решения социально-экономических проблем, оплаты труда и содействия занятости;  правозащитной работы; обеспечения безопасных условий труда, охраны здоровья трудящихся; организационной, внутрипрофсоюзной работы и профсоюзной  финансовой политик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Особое внимание уделялось сохранению и развитию отечественной металлургии. По инициативе и при участии Центрального комитета профсоюза проводился экономический эксперимент, был созван II съезд металлургов и горняков Украины, разрабатывалась и утверждена Программа развития ГМК до 2011 года, принимались другие меры, направленные на повышение эффективности работы отрасл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В результате большинство предприятий работает стабильно, обеспечены рост объемов производства и улучшение финансовых  показателей. На этой основе развивалось социальное партнерство, более содержательными и конкретными стали Отраслевое соглашение и коллективные договор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Наступательная позиция Центрального и территориальных комитетов, большинства профкомов предприятий в вопросах  стоимости рабочей силы позволила практически ликвидировать задолженность по заработной плате, в 3,8 раза повысить ее уровень, что существенно опережает индекс инфляции за отчетный период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Значительные усилия направлялись на совершенствование законодательства. Свыше 100 предложений к законопроектам и другим нормативным актам было направлено Президенту, Народным депутатам Верховной Рады Украины, другим органам государственной власти. Многие из них учтен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учшилась работа по контролю за соблюдением законодательства о труд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За прошедший период совместными усилиями работодателей и профсоюзных комитетов в отрасли снижен производственный травматизм. На постоянном контроле ЦК, организационных звеньев профсоюза находились: проведение аттестации рабочих мест, обеспечение спецодеждой и средствами индивидуальной защиты, профилактика производственного травматизма путем увеличения расходов на мероприятия по охране труд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Не оставались без внимания профсоюза металлургов и горняков Украины вопросы укрепления здоровья трудящихся и членов их семей, работа 33 санаториев-профилакториев, 188 различных оздоровительных учреждений, Дворцов культуры и профсоюзных библиотек, спортивных сооружений. Сборная команда ПМГУ 5 лет подряд становилась победителем Спартакиад трудящихся Украин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 xml:space="preserve">После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lang w:val="uk-UA"/>
        </w:rPr>
        <w:t>ІІ</w:t>
      </w:r>
      <w:r>
        <w:rPr>
          <w:rFonts w:cs="Arial" w:ascii="Arial" w:hAnsi="Arial"/>
          <w:sz w:val="24"/>
        </w:rPr>
        <w:t xml:space="preserve"> пленума ЦК профсоюза в мае 2003 года одним из приоритетов деятельности стала работа с молодежью. Сформирована стратегия и тактика работы в этом направлении. Первые результаты выразились в притоке молодых кадров в производство и профсоюз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Осуществляя свои полномочия, Центральный комитет профсоюза работал в тесном контакте с Кабинетом Министров Украины, Министерствами промышленной политики, труда и социальной политики, экономики, Фондом государственного имущества, Госкомитетом по надзору за охраной труда, народными депутатами и комитетами Верховной Рады Украины, производственно-хозяйственными объединениям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Прошедшая отчетно-выборная кампания в первичных и территориальных организациях ПМГУ дала удовлетворительную оценку работе их руководящих выборных органов. За 5 лет, в основном, подготовлена нормативная база, регулирующая организационную, внутрипрофсоюзную работу. Профсоюз имеет свою символику, флаг, гимн, профсоюзный билет, значок, профсоюзные награды: Почетную грамоту и Знак «За активную работу в профсоюзе металлургов и горняков Украины»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В отчетном периоде реализовывались задачи, поставленные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съездом ПМГУ по укреплению финансовой базы профсоюза и повышению роли его среднего звена. Введена единая система бухгалтерского учета, финансовой отчетности, более рачительно расходовались профсоюзные средства, поэтапно увеличивались отчисления членских профсоюзных взносов. </w:t>
      </w:r>
    </w:p>
    <w:p>
      <w:pPr>
        <w:pStyle w:val="3"/>
        <w:rPr/>
      </w:pPr>
      <w:r>
        <w:rPr>
          <w:sz w:val="24"/>
        </w:rPr>
        <w:t>С целью усиления гласности регулярно  проводились Дни Центрального комитета на предприятиях отрасли, постоянно действующие и селекторные совещания с председателями профкомов. Осуществлялся выпуск Информационного бюллетеня и Вестника Центрального комитета профсоюза, открыт сайт ЦК в интернет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Вместе с тем, требуют совершенствования система организации и финансирования обучения профсоюзных работников и актива, информационное обеспечение и гласность профсоюзной работы, особенно на уровне профсоюзных групп, связь с членами ПМГУ путем регулярного проведения профсоюзных собраний, работа по мотивации членства в профсоюзе металлургов и горняков Украины, направленная на увеличение членства, сохранение действующих и создание новых первичных организаци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 xml:space="preserve">Несмотря на принимаемые меры, из-за инертности, непринципиальной позиции ряда профкомов, не удалось реализовать нормы Отраслевого соглашения, особенно по оплате труда, на всех предприятиях ГМК; сокращалась численность работающих и членов профсоюза, объекты социальной сферы. Остается высоким уровень производственного травматизма, в том числе с летальным исходом. Несмотря на укрепление профсоюзной финансовой базы медленно идет процесс накопления средств в Фонде солидарности. Учитывая изложенное, </w:t>
      </w:r>
      <w:r>
        <w:rPr>
          <w:rFonts w:cs="Arial" w:ascii="Arial" w:hAnsi="Arial"/>
          <w:sz w:val="24"/>
          <w:lang w:val="en-US"/>
        </w:rPr>
        <w:t>IV</w:t>
      </w:r>
      <w:r>
        <w:rPr>
          <w:rFonts w:cs="Arial" w:ascii="Arial" w:hAnsi="Arial"/>
          <w:sz w:val="24"/>
        </w:rPr>
        <w:t xml:space="preserve"> съезд профсоюза трудящихся металлургической и горнодобывающей промышленности Украины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i/>
          <w:sz w:val="24"/>
        </w:rPr>
        <w:t>П О С Т А Н О В Л Я Е Т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i/>
          <w:sz w:val="24"/>
          <w:lang w:val="uk-UA"/>
        </w:rPr>
      </w:r>
    </w:p>
    <w:p>
      <w:pPr>
        <w:pStyle w:val="TextBodyIndent"/>
        <w:ind w:firstLine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Работу Центрального комитета профсоюза ПМГУ в отчетном периоде с 19 мая 2000 года по 20 мая 2005 года признать </w:t>
      </w:r>
      <w:r>
        <w:rPr>
          <w:rFonts w:cs="Arial" w:ascii="Arial" w:hAnsi="Arial"/>
          <w:u w:val="single"/>
        </w:rPr>
        <w:t>удовлетворительной</w:t>
      </w:r>
      <w:r>
        <w:rPr>
          <w:rFonts w:cs="Arial" w:ascii="Arial" w:hAnsi="Arial"/>
        </w:rPr>
        <w:t xml:space="preserve">. </w:t>
      </w:r>
    </w:p>
    <w:p>
      <w:pPr>
        <w:pStyle w:val="TextBodyIndent"/>
        <w:ind w:firstLine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ind w:firstLine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Отчет Контрольно-ревизионной комиссии ПМГУ </w:t>
      </w:r>
      <w:r>
        <w:rPr>
          <w:rFonts w:cs="Arial" w:ascii="Arial" w:hAnsi="Arial"/>
          <w:u w:val="single"/>
        </w:rPr>
        <w:t>утвердить</w:t>
      </w:r>
      <w:r>
        <w:rPr>
          <w:rFonts w:cs="Arial" w:ascii="Arial" w:hAnsi="Arial"/>
        </w:rPr>
        <w:t xml:space="preserve">.  </w:t>
      </w:r>
    </w:p>
    <w:p>
      <w:pPr>
        <w:pStyle w:val="TextBodyIndent"/>
        <w:ind w:firstLine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"/>
        <w:ind w:firstLine="709"/>
        <w:rPr/>
      </w:pPr>
      <w:r>
        <w:rPr>
          <w:rFonts w:cs="Arial"/>
        </w:rPr>
        <w:t>3. Утвердить приоритетные направления деятельности профсоюза трудящихся металлургической и горнодобывающей промышленности Украины на 2005-2010 годы в области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а) социально-экономической, правовой работы и социального партнерства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охраны труда и здоровья трудящихся;</w:t>
      </w:r>
    </w:p>
    <w:p>
      <w:pPr>
        <w:pStyle w:val="2"/>
        <w:rPr/>
      </w:pPr>
      <w:r>
        <w:rPr>
          <w:rFonts w:cs="Arial"/>
        </w:rPr>
        <w:t>в) внутрипрофсоюзной работы, уставной деятельности и профсоюзного строительства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рофсоюзного бюджета и финансовой политики;</w:t>
      </w:r>
    </w:p>
    <w:p>
      <w:pPr>
        <w:pStyle w:val="2"/>
        <w:rPr/>
      </w:pPr>
      <w:r>
        <w:rPr>
          <w:rFonts w:cs="Arial"/>
        </w:rPr>
        <w:t>д) молодежной политики, культурно-массовой, спортивной работы и социального страхования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) гласности и информационного обеспеч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рилагаются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В соответствии с основными приоритетными направлениями деятельности ПМГУ в предстоящем отчетном периоде избрать постоянные комиссии Центрального комитета профсоюз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4.Нацелить работу  Центрального, областных, Криворожского городского, Крымского республиканского комитетов, представительств ЦК, профсоюзных комитетов первичных организаций ПМГУ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усиление влияния профсоюза металлургов и горняков Украины на социально-экономические процессы, происходящие в государстве, отрасли, в регионах, на предприят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обеспечение действенной защиты  конституционных прав членов профсоюза на труд, достойную оплату, социальную защи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недопущение несвоевременной выплаты заработной платы, ликвидацию категории работников, получающих за свой труд меньше прожиточного минимума, создание из металлургов и горняков среднего класса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усиление общественного контроля за охраной труда, эффективностью мероприятий по профилактике травматизма, аттестацией рабочих мест, реализацией прав членов профсоюза в сфере охраны здоровь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ужесточение требований к работодателям по сохранению и надлежащему использованию объектов социальной сферы, недопущению их ликвидации без существенного увеличения зарпла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укрепление единой финансовой политики всех звеньев  профсоюза, направленной на повышение эффективности учебы профсоюзных кадров, актива, информационную и пропагандистскую  работу, развитие Фонда солидарности, обеспечение социально-экономической защиты членов профсоюза и активистов, профсоюзных работ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расширение форм и методов работы с молодежью, содействие ее профессиональному росту и закреплению на горно-металлургических предприятиях Укра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влечение в профсоюзный актив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-  обеспечение обязательной реализации норм Отраслевого соглашения путем достижения сбалансированности интересов наемных работников и собственников через механизм коллективно-договорного регулирования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</w:rPr>
        <w:t>-  организацию спортивной, оздоровительной и культурно-массовой работы среди членов ПМГУ, проведение рабочих спартакиад, смотров художественной самодеятельности, развитие детского технического творчества, профориентации, содействие трудоустройству выпускников учебных заведений предприятий ГМК Украины, прохождению ими производственной практик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5.Продолжить добровольное членство ПМГУ в Федерации профсоюзов Украины, не нарушая свое организационное единство и финансовую самостоятельность. Инициировать более энергичную реорганизацию ФПУ, акцентируя внимание на то, что Федерация создана Всеукраинскими профсоюзами для координации их деятельности по защите интересов членских организаций, законотворческой работы, взаимосвязи с законодательной и исполнительной властью государства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ь активное участие в разработке Концепции реформирования ФПУ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На паритетной основе осуществлять сотрудничество с другими Всеукраинскими профсоюзами и их объединениями, политическими партиями, действующими в Украин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6.Развивать международные связи ПМГУ с профсоюзами металлопромышленности Австрии, Белоруссии, Бельгии, Болгарии, Германии, Дании, Казахстана, России, Словении, Турции, Франции и другими профсоюзами стран ближнего и дальнего зарубежья. Продолжить практику обмена делегациями и опытом профсоюзной работы, проведения учебных семинаров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Продолжить членство в Международном объединении профсоюзов горно-металлургической промышленности (Профцентр "Союзметалл"). В течение 2005 года изучить целесообразность вхождения ПМГУ в Международную Федерацию металлистов Европ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lang w:val="uk-UA"/>
        </w:rPr>
        <w:t xml:space="preserve">7. Инициировать проведение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съезда металлургов и горняков Украин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8. Обратиться к Президенту Украины Ющенко В.А. с предложением не ликвидировать Государственный комитет по наздору за охраной труда как единственный Государственный орган, который совместно с профсоюзами обеспечивает наздор за охраной и безопастностью труда, в т.ч. на предприятиях ГМК Украины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Утвердить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Обращения в </w:t>
      </w:r>
      <w:r>
        <w:rPr>
          <w:rFonts w:cs="Arial" w:ascii="Arial" w:hAnsi="Arial"/>
          <w:b/>
          <w:i/>
          <w:sz w:val="24"/>
        </w:rPr>
        <w:t xml:space="preserve"> адрес Верховной Рады, Кабинета Министров Украины, собственников предприят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создании благоприятных условий для работы предприятий горно-металлургического комплекса Украин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>о поддержке завершения строительства и ввода в действие Криворожского  горно-обогатительного комбината окисленных руд (КГОКОР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>о восстановлении социальной справедливости в пенсионном обеспечении.</w:t>
      </w:r>
    </w:p>
    <w:p>
      <w:pPr>
        <w:pStyle w:val="2"/>
        <w:rPr>
          <w:rFonts w:cs="Arial"/>
          <w:iCs/>
        </w:rPr>
      </w:pPr>
      <w:r>
        <w:rPr>
          <w:rFonts w:cs="Arial"/>
          <w:iCs/>
        </w:rPr>
        <w:t>Заявление "О ситуации вокруг пересмотра результатов приватизации предприятий ГМК Украины".</w:t>
      </w:r>
    </w:p>
    <w:p>
      <w:pPr>
        <w:pStyle w:val="Normal"/>
        <w:ind w:firstLine="851"/>
        <w:jc w:val="both"/>
        <w:rPr>
          <w:rFonts w:ascii="Arial" w:hAnsi="Arial" w:cs="Arial"/>
          <w:iCs/>
          <w:sz w:val="24"/>
          <w:lang w:val="uk-UA"/>
        </w:rPr>
      </w:pPr>
      <w:r>
        <w:rPr>
          <w:rFonts w:cs="Arial" w:ascii="Arial" w:hAnsi="Arial"/>
          <w:iCs/>
          <w:sz w:val="24"/>
        </w:rPr>
        <w:t>Резолюцию "О внедрении и развитии негосударственного пенсионного обеспечения работников предприятий горно-металлургического комплекса Украины"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10</w:t>
      </w:r>
      <w:r>
        <w:rPr>
          <w:rFonts w:cs="Arial" w:ascii="Arial" w:hAnsi="Arial"/>
          <w:sz w:val="24"/>
        </w:rPr>
        <w:t xml:space="preserve">.Центральному комитету профсоюза в месячный срок разработать и утвердить мероприятия по реализации критических замечаний и предложений, высказанных делегатами  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>V съезд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794" w:gutter="0" w:header="0" w:top="794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41"/>
        </w:tabs>
        <w:ind w:left="1241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58:00Z</dcterms:created>
  <dc:creator>POMA</dc:creator>
  <dc:description/>
  <dc:language>en-US</dc:language>
  <cp:lastModifiedBy>POMA</cp:lastModifiedBy>
  <dcterms:modified xsi:type="dcterms:W3CDTF">2005-05-27T10:59:00Z</dcterms:modified>
  <cp:revision>1</cp:revision>
  <dc:subject/>
  <dc:title>ПОСТАНОВЛЕНИЕ</dc:title>
</cp:coreProperties>
</file>