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бращ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Центрального комитета профсоюза металлургов и горняков Украин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к собственникам и руководителям предприятий горно - металлургического комплекс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съезд профсоюза металлургов и горняков Украины, состоявшийся 20 мая текущего года, в числе главных приоритетов деятельности определил </w:t>
      </w:r>
      <w:r>
        <w:rPr>
          <w:rFonts w:cs="Arial" w:ascii="Arial" w:hAnsi="Arial"/>
          <w:b/>
          <w:sz w:val="24"/>
          <w:szCs w:val="24"/>
        </w:rPr>
        <w:t>повышение уровня оплаты труда, значительное увеличение стартовой цены рабочей силы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Декабрьский (2004г.) Пленум ПМГУ </w:t>
      </w:r>
      <w:r>
        <w:rPr>
          <w:rFonts w:cs="Arial" w:ascii="Arial" w:hAnsi="Arial"/>
          <w:b/>
          <w:sz w:val="24"/>
          <w:szCs w:val="24"/>
        </w:rPr>
        <w:t xml:space="preserve">объявил нынешний год – годом качественного роста зарплаты </w:t>
      </w:r>
      <w:r>
        <w:rPr>
          <w:rFonts w:cs="Arial" w:ascii="Arial" w:hAnsi="Arial"/>
          <w:sz w:val="24"/>
          <w:szCs w:val="24"/>
        </w:rPr>
        <w:t>с тем, чтобы металлурги, горняки, трубники, коксовики и работники других профессий предприятий отрасли в текущем году вышли на уровень оплаты труда, обеспечивающий расширенное воспроизводство рабочей силы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ктическая деятельность многих менеджеров и собственников предприятий подтверждает их социальную ответственность за обеспечение полной занятости, достойной зарплаты трудящихся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</w:rPr>
        <w:t>Однако</w:t>
      </w:r>
      <w:r>
        <w:rPr>
          <w:rFonts w:cs="Arial" w:ascii="Arial" w:hAnsi="Arial"/>
          <w:sz w:val="24"/>
          <w:szCs w:val="24"/>
        </w:rPr>
        <w:t xml:space="preserve">, несмотря на позитивные изменения, </w:t>
      </w:r>
      <w:r>
        <w:rPr>
          <w:rFonts w:cs="Arial" w:ascii="Arial" w:hAnsi="Arial"/>
          <w:b/>
          <w:sz w:val="24"/>
          <w:szCs w:val="24"/>
        </w:rPr>
        <w:t>реальная заработная плата горняков и металлургов на большинстве предприятий не достигает даже уровня 1990 года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По расчётам минимального Отраслевого стандарта  оплаты труда работника, </w:t>
      </w:r>
      <w:r>
        <w:rPr>
          <w:rFonts w:cs="Arial" w:ascii="Arial" w:hAnsi="Arial"/>
          <w:b/>
          <w:sz w:val="24"/>
          <w:szCs w:val="24"/>
        </w:rPr>
        <w:t>занятого в основных цехах металлургического производства</w:t>
      </w:r>
      <w:r>
        <w:rPr>
          <w:rFonts w:cs="Arial" w:ascii="Arial" w:hAnsi="Arial"/>
          <w:sz w:val="24"/>
          <w:szCs w:val="24"/>
        </w:rPr>
        <w:t>, разработанного на основе существующей в Украине нормативной базы Харьковским государственным институтом труда и социально-экономических исследований</w:t>
      </w:r>
      <w:r>
        <w:rPr>
          <w:rFonts w:cs="Arial" w:ascii="Arial" w:hAnsi="Arial"/>
          <w:b/>
          <w:sz w:val="24"/>
          <w:szCs w:val="24"/>
        </w:rPr>
        <w:t>, сегодня зарплата такого работника должна составлять не менее 2700 грн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сли продукция металлургов и горняков Украины продаётся по мировым ценам, то и цена труда должна соответствовать мировым стандартам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дить свою социальную ответственность особенно важно сейчас – в период подготовки к вступлению Украины во Всемирную торговую организацию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щаемся к собственникам и руководителям предприятий и организаций горно - металлургического комплекса Украины с предложением кардинального увеличения фондов оплаты труда и обеспечения на этой основе роста реальных доходов работников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Положительное решение данного вопроса в период предстоящих переговоров по установлению тарифа 1 разряда на 2006 год и </w:t>
      </w:r>
      <w:r>
        <w:rPr>
          <w:rFonts w:cs="Arial" w:ascii="Arial" w:hAnsi="Arial"/>
          <w:b/>
          <w:sz w:val="24"/>
          <w:szCs w:val="24"/>
        </w:rPr>
        <w:t>заключения коллективных договоров,</w:t>
      </w:r>
      <w:r>
        <w:rPr>
          <w:rFonts w:cs="Arial" w:ascii="Arial" w:hAnsi="Arial"/>
          <w:sz w:val="24"/>
          <w:szCs w:val="24"/>
        </w:rPr>
        <w:t xml:space="preserve"> подтвердит Ваше желание не на словах, а на деле улучшить благосостояние работников, углублять и развивать деловые отношения с профсоюзом на принципах социального партнёрства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ручению президиума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едатель Центрального комитет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фсоюза металлургов и горняков Украины</w:t>
        <w:tab/>
        <w:tab/>
        <w:tab/>
        <w:t>В.И.Казаченко</w:t>
      </w:r>
    </w:p>
    <w:p>
      <w:pPr>
        <w:pStyle w:val="Normal"/>
        <w:ind w:firstLine="42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Днепропетровск</w:t>
        <w:tab/>
        <w:tab/>
        <w:tab/>
        <w:tab/>
        <w:tab/>
        <w:tab/>
        <w:t>10 октября 2005 года.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6:29:00Z</dcterms:created>
  <dc:creator>Talova</dc:creator>
  <dc:description/>
  <dc:language>en-US</dc:language>
  <cp:lastModifiedBy>POMA</cp:lastModifiedBy>
  <cp:lastPrinted>2005-10-10T16:47:00Z</cp:lastPrinted>
  <dcterms:modified xsi:type="dcterms:W3CDTF">2005-10-13T11:11:00Z</dcterms:modified>
  <cp:revision>13</cp:revision>
  <dc:subject/>
  <dc:title>Обращение</dc:title>
</cp:coreProperties>
</file>