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b/>
          <w:sz w:val="32"/>
          <w:lang w:val="uk-UA"/>
        </w:rPr>
        <w:t xml:space="preserve">Пам'ятка про види та розміри допомоги на дітей </w:t>
      </w:r>
      <w:r>
        <w:rPr>
          <w:rFonts w:cs="Arial" w:ascii="Arial" w:hAnsi="Arial"/>
          <w:sz w:val="32"/>
          <w:lang w:val="uk-UA"/>
        </w:rPr>
        <w:t>за станом на 1.04.2005р.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4111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№</w:t>
            </w:r>
            <w:r>
              <w:rPr>
                <w:rFonts w:eastAsia="Arial"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иди допомо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змір допомо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Види допомоги на дітей, згідно Закону України "Про загальнообов'язкове державне соціальне страхування у зв'язку з тимчасовою втратою працездатності та витратами, зумовленими народженням та похованням" 18.01.2001р. №2240-ІІІ: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допомога по вагітності та пологах  (застрахованим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надається в розмірі 100% середньої заробітної плати (доходу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е залежить від страховог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допомога при народженні дитини   (застрахованим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8497,60</w:t>
            </w:r>
            <w:r>
              <w:rPr>
                <w:rFonts w:cs="Arial" w:ascii="Arial" w:hAnsi="Arial"/>
                <w:color w:val="FF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lang w:val="uk-UA"/>
              </w:rPr>
              <w:t>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4.2005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допомога по догляду за дитиною до досягнення нею трирічного віку   (застрахованим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104,19 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2.2005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Державна допомога сім'ям з дітьми, згідно Закону України "Про державну допомогу сім'ям з дітьми" 21.11.1992р. №2811-ХІ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 xml:space="preserve">рівень забезпечення прожиткового мінімуму для призначення цієї допомоги на 2005р. встановлено в сумі 90 грн. на одну особу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помога у зв'язку з вагітністю та пологами                        (не застраховани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не менш ніж </w:t>
            </w:r>
            <w:r>
              <w:rPr>
                <w:rFonts w:cs="Arial" w:ascii="Arial" w:hAnsi="Arial"/>
                <w:color w:val="FF0000"/>
                <w:sz w:val="24"/>
                <w:lang w:val="uk-UA"/>
              </w:rPr>
              <w:t>113,25 грн</w:t>
            </w:r>
            <w:r>
              <w:rPr>
                <w:rFonts w:cs="Arial" w:ascii="Arial" w:hAnsi="Arial"/>
                <w:sz w:val="24"/>
                <w:lang w:val="uk-UA"/>
              </w:rPr>
              <w:t xml:space="preserve">. на місяць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1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гідно лікарнян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дноразова допомога при народженні дитини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(не застраховани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8497,60 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4.2005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помога по догляду за дитиною до досягнення нею трирічного віку  (не застраховани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90 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1.2005р.</w:t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помога на дітей, які перебувають під опікою чи піклуванням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Прожитковий мінімум: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для дітей віком до 6 років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ля дітей віком від 6 до 18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362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         з 1.04.2005р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376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         з 1.10.2005р.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lang w:val="uk-UA"/>
              </w:rPr>
              <w:t>460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        з 1.04.2005р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lang w:val="uk-UA"/>
              </w:rPr>
              <w:t>468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        з 1.10.2005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адається у розмірі, що дорівнює різниці між ПМ для дитини відповідного віку та середньомісячним розміром, одержуваних на дитину аліментів, пенсії за попередні 6 календарних  місяц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помога на дітей одиноким матерям, удовам,  які не одержують пенсії в разі втрати годувальника та мають дітей у віці до 16 років (учнів до 1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Прожитковий мінімум: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для дітей віком до 6 років                     -  362 грн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uk-UA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4"/>
                <w:lang w:val="uk-UA"/>
              </w:rPr>
              <w:t>-  376 грн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Прожитковий мінімум: 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ля дітей віком від 6 до 18 років           -  460 грн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lang w:val="uk-UA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4"/>
                <w:lang w:val="uk-UA"/>
              </w:rPr>
              <w:t>-  468 гр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36,20 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     з 1.04.2005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37,60 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     з 1.10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46,00 грн</w:t>
            </w:r>
            <w:r>
              <w:rPr>
                <w:rFonts w:cs="Arial" w:ascii="Arial" w:hAnsi="Arial"/>
                <w:sz w:val="24"/>
                <w:lang w:val="uk-UA"/>
              </w:rPr>
              <w:t>.              з 1.04.2005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46,80 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     з 1.10.2005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надається у розмірі, що дорівнює різниці між 50% ПМ для дитини відповідного віку і середньомісячним сукупним доходом сім'ї в розрахунку на одну особу   за попередні 6 календарних  місяців, але не менше як 10% ПМ для дитини відповідного вік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Державна соціальна допомога інвалідам з дитинства та дітям - інвалідам, згідно Закону України "Про державну соціальну допомогу інвалідам з дитинства та дітям-інвалідам" від 16.11.2000р. №2109-ІІ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рівень забезпечення прожиткового мінімуму для призначення цієї допомог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з 1.04.2005р. - </w:t>
            </w:r>
            <w:r>
              <w:rPr>
                <w:rFonts w:cs="Arial" w:ascii="Arial" w:hAnsi="Arial"/>
                <w:b/>
                <w:color w:val="FF0000"/>
                <w:sz w:val="24"/>
                <w:lang w:val="uk-UA"/>
              </w:rPr>
              <w:t>313 грн.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з 1.07.2005р. - </w:t>
            </w:r>
            <w:r>
              <w:rPr>
                <w:rFonts w:cs="Arial" w:ascii="Arial" w:hAnsi="Arial"/>
                <w:b/>
                <w:color w:val="FF0000"/>
                <w:sz w:val="24"/>
                <w:lang w:val="uk-UA"/>
              </w:rPr>
              <w:t>319 гр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з 1.10. 2005р. - </w:t>
            </w:r>
            <w:r>
              <w:rPr>
                <w:rFonts w:cs="Arial" w:ascii="Arial" w:hAnsi="Arial"/>
                <w:b/>
                <w:color w:val="FF0000"/>
                <w:sz w:val="24"/>
                <w:lang w:val="uk-UA"/>
              </w:rPr>
              <w:t>332 грн.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допомога інвалідам з дитинства І групи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313 грн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319 гр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332 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4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7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10.2005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помога інвалідам з дитинства ІІ груп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219,10 грн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223,30 грн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232,40 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4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7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10.2005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помога  інвалідам з дитинства ІІІ груп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156,50 грн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159,50 грн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166 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4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7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10.2005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допомога на дітей - інвалідів віком до 16 років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219,10 грн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223,30 грн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 xml:space="preserve">232,40 грн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4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7.2005р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 1.10.2005р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до державної допомоги встановлюється  надбавка на догляд: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за інвалідом 1 груп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а дитиною - інвалідом віком до 6 років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а дитиною - інвалідом віком від 6 до 18 років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203 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рівень ПМ - 406грн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211,50 грн</w:t>
            </w:r>
            <w:r>
              <w:rPr>
                <w:rFonts w:cs="Arial" w:ascii="Arial" w:hAnsi="Arial"/>
                <w:sz w:val="24"/>
                <w:lang w:val="uk-UA"/>
              </w:rPr>
              <w:t xml:space="preserve">.   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рівень ПМ - 423 грн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181 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рівень ПМ - 362 грн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188 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рівень ПМ - 376 грн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230 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рівень ПМ - 460 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lang w:val="uk-UA"/>
              </w:rPr>
              <w:t>234 грн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рівень ПМ - 468 грн.                                     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4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10. 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4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10.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04. 2005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 1.10. 2005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Допомога на догляд за психічно хворим, згідно Закону України "Про психіатричну допомогу" від 22.02.2000р. №1489-ІІІ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помога на догляд (щомісячна грошова допомога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45,30 грн.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 1.01.2005р. за умови, що середньомісячний сукупний доход сім'ї, за попередні 6 місяців не перевищує про-житкового мінімуму на сім'ю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5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Державна соціальна допомога малозабезпеченим сім'ям, згідно Закону України "Про державну соціальну допомогу малозабезпеченим сім'ям" від 1.06.2000р. №1768-ІІ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рівень забезпечення прожиткового мінімуму для призначення цієї допомог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 1.04.2005р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00 грн. – для працездатних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40 грн. – для непрацездатни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150 грн. – для інвалідів.  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ля кожної дитини в мало-забезпеченій багатодітній сім'ї, в якій виховується троє або більше дітей віком до 16 років (до 18 років, як-що дитина навчається), а також для дітей які вихову-ються одинокими матерями,  батьками - інвалідами цей рівень підвищується на 2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помога малозабезпеченим сім'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розмір допомоги визначається як різниця між ПМ для сім'ї та її середньомісячним сукупним доходом, але не може бути більшим ніж 75% від рівня забезпечення ПМ для сім'ї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у сукупному доході сім'ї при визначенні її права на отримання державної соціальної допомоги мало-забезпеченим сім'ям врахо-вується грошовий еквіва-лент пільг за спожиті житло-во - комунальні послуги 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FF0000"/>
          <w:sz w:val="24"/>
          <w:lang w:val="uk-UA"/>
        </w:rPr>
        <w:t>Красным</w:t>
      </w:r>
      <w:r>
        <w:rPr>
          <w:rFonts w:cs="Arial" w:ascii="Arial" w:hAnsi="Arial"/>
          <w:sz w:val="24"/>
          <w:lang w:val="uk-UA"/>
        </w:rPr>
        <w:t xml:space="preserve"> цветом выделены последние изменения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Правова інспекція праці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3:08:00Z</dcterms:created>
  <dc:creator>Юрист</dc:creator>
  <dc:description/>
  <dc:language>en-US</dc:language>
  <cp:lastModifiedBy>POMA</cp:lastModifiedBy>
  <cp:lastPrinted>2005-04-18T16:06:00Z</cp:lastPrinted>
  <dcterms:modified xsi:type="dcterms:W3CDTF">2005-04-18T13:10:00Z</dcterms:modified>
  <cp:revision>3</cp:revision>
  <dc:subject/>
  <dc:title>Види допомоги</dc:title>
</cp:coreProperties>
</file>