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Выборочные показатели средней заработной платы на предприятиях горно-металлургического комплекса России</w:t>
      </w:r>
    </w:p>
    <w:p>
      <w:pPr>
        <w:pStyle w:val="Normal"/>
        <w:shd w:fill="FFFFFF" w:val="clear"/>
        <w:spacing w:lineRule="exact" w:line="341" w:before="0" w:after="197"/>
        <w:ind w:right="5" w:hanging="0"/>
        <w:jc w:val="center"/>
        <w:rPr/>
      </w:pPr>
      <w:r>
        <w:rPr>
          <w:b/>
          <w:color w:val="000000"/>
          <w:sz w:val="29"/>
        </w:rPr>
        <w:t>за август 2005 год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271"/>
        <w:gridCol w:w="1134"/>
        <w:gridCol w:w="1134"/>
        <w:gridCol w:w="1843"/>
        <w:gridCol w:w="709"/>
        <w:gridCol w:w="1276"/>
      </w:tblGrid>
      <w:tr>
        <w:trPr>
          <w:trHeight w:val="1343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Предприят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Средняя з/плата ПП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(руб./грн.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Покупа-тельная способ-ность  ср.зарплаты (раз) *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 xml:space="preserve">Ставка </w:t>
            </w:r>
            <w:r>
              <w:rPr>
                <w:i w:val="false"/>
                <w:color w:val="000000"/>
                <w:sz w:val="22"/>
                <w:lang w:val="en-US"/>
              </w:rPr>
              <w:t>I</w:t>
            </w:r>
            <w:r>
              <w:rPr>
                <w:i w:val="false"/>
                <w:color w:val="000000"/>
                <w:sz w:val="22"/>
              </w:rPr>
              <w:t xml:space="preserve"> разряд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(руб./грн.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Профе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Раз</w:t>
              <w:softHyphen/>
              <w:t>ряд ра</w:t>
              <w:softHyphen/>
              <w:t>бот</w:t>
              <w:softHyphen/>
              <w:t>ника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Ср. ме-сячн. зар</w:t>
              <w:softHyphen/>
              <w:t>плат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(руб./грн.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оволипецкий    метал</w:t>
              <w:softHyphen/>
              <w:t>лургический комбинат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2955/2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00/3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 xml:space="preserve">Горновой Сталевар Вальцовщик 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4048/4232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3667/4165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1442/3774</w:t>
            </w:r>
          </w:p>
        </w:tc>
      </w:tr>
      <w:tr>
        <w:trPr>
          <w:trHeight w:val="68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Новокузнецкий металлургический комбина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1739/2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400/2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 xml:space="preserve">Горновой Сталевар Вальцовщик 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8700/3291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7241/4794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9066/3356</w:t>
            </w:r>
          </w:p>
        </w:tc>
      </w:tr>
      <w:tr>
        <w:trPr>
          <w:trHeight w:val="757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Западно-Сибир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металлургический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комбина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3201/23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722/3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 xml:space="preserve">Горновой Сталевар Вальцовщик 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5185/4433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8500/3256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3984/4221</w:t>
            </w:r>
          </w:p>
        </w:tc>
      </w:tr>
      <w:tr>
        <w:trPr>
          <w:trHeight w:val="721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Магнитогорский металлургический комбина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5230/2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692/2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 xml:space="preserve">Горновой Сталевар Вальцовщик 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4165/4253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4890/4380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6100/2834</w:t>
            </w:r>
          </w:p>
        </w:tc>
      </w:tr>
      <w:tr>
        <w:trPr>
          <w:trHeight w:val="73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Коршуновский ГОК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2521/22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833/1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Маш.тяг.агр.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Слесарь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Проходч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6721/2943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2876/2266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7278/3040</w:t>
            </w:r>
          </w:p>
        </w:tc>
      </w:tr>
      <w:tr>
        <w:trPr>
          <w:trHeight w:val="67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Стойленский ГОК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4979/26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900/3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Маш.тяг.агр.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Вод. БелАза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Проходч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1350/3758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1490/3782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1350/3758</w:t>
            </w:r>
          </w:p>
        </w:tc>
      </w:tr>
      <w:tr>
        <w:trPr>
          <w:trHeight w:val="691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Лебединский ГОК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4073/24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285/5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Агломератчик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Эл. слесарь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Проходч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9358/3407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2691/2234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1993/3870</w:t>
            </w:r>
          </w:p>
        </w:tc>
      </w:tr>
      <w:tr>
        <w:trPr>
          <w:trHeight w:val="68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Оскольский ЭМК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6081/2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357/4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Вальцовщик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Горновой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Сталева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2447/3950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1393/3765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35198/6195</w:t>
            </w:r>
          </w:p>
        </w:tc>
      </w:tr>
      <w:tr>
        <w:trPr>
          <w:trHeight w:val="67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Первоуральский    ново</w:t>
              <w:softHyphen/>
              <w:t>трубный завод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9254/1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278/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Волочильщик Вальцовщик   стана горячей прокатки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1181/1968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4509/2554</w:t>
            </w:r>
          </w:p>
        </w:tc>
      </w:tr>
      <w:tr>
        <w:trPr>
          <w:trHeight w:val="80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Челябинский ТПЗ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9008/1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463/2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  <w:t>Сталевар</w:t>
            </w:r>
          </w:p>
          <w:p>
            <w:pPr>
              <w:pStyle w:val="Normal"/>
              <w:shd w:fill="FFFFFF" w:val="clear"/>
              <w:spacing w:lineRule="exact" w:line="216"/>
              <w:rPr>
                <w:i w:val="false"/>
                <w:i w:val="false"/>
                <w:color w:val="000000"/>
                <w:sz w:val="22"/>
              </w:rPr>
            </w:pPr>
            <w:r>
              <w:rPr>
                <w:i w:val="false"/>
                <w:color w:val="000000"/>
                <w:sz w:val="22"/>
              </w:rPr>
              <w:t xml:space="preserve">Вальцовщик  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i w:val="false"/>
                <w:color w:val="000000"/>
                <w:sz w:val="22"/>
              </w:rPr>
              <w:t>Эл. сварщ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1899/2094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2001/2112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0435/1836</w:t>
            </w:r>
          </w:p>
        </w:tc>
      </w:tr>
      <w:tr>
        <w:trPr>
          <w:trHeight w:val="568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Волжский трубный заво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0818/1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363/4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Сталевар.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Прессовщ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20420/3594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3003/2288</w:t>
            </w:r>
          </w:p>
        </w:tc>
      </w:tr>
      <w:tr>
        <w:trPr>
          <w:trHeight w:val="56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ВолгоМетиз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7061/1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457/2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Волочильщик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Канатч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9942/1750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8844/1556</w:t>
            </w:r>
          </w:p>
        </w:tc>
      </w:tr>
      <w:tr>
        <w:trPr>
          <w:trHeight w:val="509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2"/>
              </w:rPr>
            </w:pPr>
            <w:r>
              <w:rPr>
                <w:sz w:val="22"/>
              </w:rPr>
              <w:t>Магнитогорский ММЗ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9881/1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430/2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Сл. ремонтник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Волочильщ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7959/1400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10910/1920</w:t>
            </w:r>
          </w:p>
        </w:tc>
      </w:tr>
      <w:tr>
        <w:trPr>
          <w:trHeight w:val="49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2"/>
              </w:rPr>
            </w:pPr>
            <w:r>
              <w:rPr>
                <w:sz w:val="22"/>
              </w:rPr>
              <w:t>Магнези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8915/15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122/1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Маш. экскав.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Вод. БелА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9978/1756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4465/2546</w:t>
            </w:r>
          </w:p>
        </w:tc>
      </w:tr>
      <w:tr>
        <w:trPr>
          <w:trHeight w:val="55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Кировский ЗОЦ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0002/1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2059/3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Вальцовщик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Прокатч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1957/2105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1688/2057</w:t>
            </w:r>
          </w:p>
        </w:tc>
      </w:tr>
      <w:tr>
        <w:trPr>
          <w:trHeight w:val="72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Кузнецкие ферросплав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2118/2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1797/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Горновой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Плавильщик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Слесарь ре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5739/2770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15355/2702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7936/1397</w:t>
            </w:r>
          </w:p>
        </w:tc>
      </w:tr>
      <w:tr>
        <w:trPr>
          <w:trHeight w:val="56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Алтай-кокс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1548/2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Иркутский алюминиевый заво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18124/3190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3062/5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Анодчик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Электролиз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5746/4530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5795/4540</w:t>
            </w:r>
          </w:p>
        </w:tc>
      </w:tr>
      <w:tr>
        <w:trPr>
          <w:trHeight w:val="560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Братский алюминиевый заво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25839/45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Анодчик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</w:rPr>
            </w:pPr>
            <w:r>
              <w:rPr>
                <w:sz w:val="22"/>
              </w:rPr>
              <w:t>Электролизн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5908/4560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22"/>
              </w:rPr>
            </w:pPr>
            <w:r>
              <w:rPr>
                <w:sz w:val="22"/>
              </w:rPr>
              <w:t>25908/4560</w:t>
            </w:r>
          </w:p>
        </w:tc>
      </w:tr>
    </w:tbl>
    <w:p>
      <w:pPr>
        <w:pStyle w:val="Normal"/>
        <w:shd w:fill="FFFFFF" w:val="clear"/>
        <w:spacing w:before="461" w:after="0"/>
        <w:rPr/>
      </w:pPr>
      <w:r>
        <w:rPr>
          <w:color w:val="000000"/>
          <w:sz w:val="23"/>
        </w:rPr>
        <w:t>* Соотношение средней з/платы производственного персонала к прожиточному минимуму, который установлен в регионе.</w:t>
      </w:r>
    </w:p>
    <w:sectPr>
      <w:type w:val="nextPage"/>
      <w:pgSz w:w="11906" w:h="16838"/>
      <w:pgMar w:left="684" w:right="6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/>
    </w:pPr>
    <w:rPr>
      <w:i w:val="false"/>
      <w:iCs w:val="false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7:58:00Z</dcterms:created>
  <dc:creator>Romul</dc:creator>
  <dc:description/>
  <dc:language>en-US</dc:language>
  <cp:lastModifiedBy>Talova</cp:lastModifiedBy>
  <cp:lastPrinted>2005-11-04T13:39:00Z</cp:lastPrinted>
  <dcterms:modified xsi:type="dcterms:W3CDTF">2005-11-04T10:42:00Z</dcterms:modified>
  <cp:revision>5</cp:revision>
  <dc:subject/>
  <dc:title>Выборочные показатели средней заработной платы на предприятиях горно-металлургического комплекса России</dc:title>
</cp:coreProperties>
</file>